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The type of government that the Athens first had was a democracy. A democracy or a oligarchy is a form of government which all power is vested in people.  The democracy worked by each citizen had a voice in their government. In other words each person has a say in what they do.  The word democracy means people are allowed to vote in government issues. A citizen played a very special role. A citizen is a person who has rights and responsibilities in his/her country. Some became leaders of each city-state.</w:t>
      </w:r>
    </w:p>
    <w:p>
      <w:pPr>
        <w:pStyle w:val="Normal"/>
        <w:rPr>
          <w:sz w:val="28"/>
          <w:szCs w:val="28"/>
        </w:rPr>
      </w:pPr>
      <w:r>
        <w:rPr>
          <w:sz w:val="28"/>
          <w:szCs w:val="28"/>
        </w:rPr>
        <w:tab/>
        <w:t xml:space="preserve">The role that woman played in Athens democracy was that they weren’t citizens nor were they allowed to have rights. The difference between a monarchy, an oligarchy and a democracy is that a monarchy only has one ruler, an oligarchy is a decision making, and citizen controlled government. Lastly, a democracy is when all citizens are allowed to vote, and express their feelings and thoughts about the government. Athenians had an assembly that played a role in their government. Their assembly is a lawmaking body of government. </w:t>
      </w:r>
    </w:p>
    <w:p>
      <w:pPr>
        <w:pStyle w:val="Normal"/>
        <w:rPr/>
      </w:pPr>
      <w:r>
        <w:rPr>
          <w:sz w:val="28"/>
          <w:szCs w:val="28"/>
        </w:rPr>
        <w:tab/>
        <w:t xml:space="preserve"> Peicles ensured all citizens that no matter how poor or rich you were you can still serve in an assembly. They did that by paying their jury.  </w:t>
      </w:r>
    </w:p>
    <w:p>
      <w:pPr>
        <w:pStyle w:val="Normal"/>
        <w:rPr>
          <w:sz w:val="28"/>
          <w:szCs w:val="28"/>
        </w:rPr>
      </w:pPr>
      <w:r>
        <w:rPr>
          <w:sz w:val="28"/>
          <w:szCs w:val="28"/>
        </w:rPr>
        <w:tab/>
        <w:tab/>
        <w:tab/>
        <w:tab/>
        <w:tab/>
        <w:t xml:space="preserve"> </w:t>
      </w:r>
      <w:r>
        <w:rPr>
          <w:b/>
          <w:sz w:val="28"/>
          <w:szCs w:val="28"/>
          <w:u w:val="single"/>
        </w:rPr>
        <w:t>Empire</w:t>
      </w:r>
    </w:p>
    <w:p>
      <w:pPr>
        <w:pStyle w:val="Normal"/>
        <w:rPr>
          <w:sz w:val="28"/>
          <w:szCs w:val="28"/>
        </w:rPr>
      </w:pPr>
      <w:r>
        <w:rPr>
          <w:sz w:val="28"/>
          <w:szCs w:val="28"/>
        </w:rPr>
        <w:t xml:space="preserve">The Persian wars (between Athens and Persia) were fought during 499 B.C. The dates and locations of the three victories of the Greeks were, 480 B.C. the Greeks defeated Salamis and in 490 B.C. they defeated Marathon. And lastly, the Greeks defeated Mycale in 479 B.C. The Greeks defeated the Persian Empire also in 470s B.C. The war- fighting force of Athens helped to defeat the Persians by their large and powerful navy. </w:t>
      </w:r>
    </w:p>
    <w:p>
      <w:pPr>
        <w:pStyle w:val="Normal"/>
        <w:jc w:val="center"/>
        <w:rPr>
          <w:sz w:val="28"/>
          <w:szCs w:val="28"/>
        </w:rPr>
      </w:pPr>
      <w:r>
        <w:rPr>
          <w:b/>
          <w:sz w:val="28"/>
          <w:szCs w:val="28"/>
          <w:u w:val="single"/>
        </w:rPr>
        <w:t>The Peloponnesian War</w:t>
      </w:r>
    </w:p>
    <w:p>
      <w:pPr>
        <w:pStyle w:val="Normal"/>
        <w:rPr>
          <w:sz w:val="28"/>
          <w:szCs w:val="28"/>
        </w:rPr>
      </w:pPr>
      <w:r>
        <w:rPr>
          <w:sz w:val="28"/>
          <w:szCs w:val="28"/>
        </w:rPr>
        <w:t xml:space="preserve">The partner of the Peloponnesian League was Sparta. And the Peloponnesian war began in 431 B.C. Sadly, Sparta attacked Athens first. But the Athens War strategy was to move inside the city walls to protect the city. On the other hand Sparta had a war strategy also. Their war strategy was to starve the Athenians. Which in the end worked out and the Athenians starved to death.  Also, the Spartans had the advantage on land. But the Athens had the advantage at sea. One- third of Athens population died during the war inside the city walls because plague broke out. The strategic military mistake that the Athens made when regarding Sicily was that they attacked Sicily which killed lines and their navy was weekend.  Sparta managed to cut off grain supply for the Athens. The Athens then starved to death in 404 B.C. The war has lasted 27 years. </w:t>
      </w:r>
    </w:p>
    <w:p>
      <w:pPr>
        <w:pStyle w:val="Normal"/>
        <w:jc w:val="center"/>
        <w:rPr>
          <w:b/>
          <w:b/>
          <w:sz w:val="28"/>
          <w:szCs w:val="28"/>
          <w:u w:val="single"/>
        </w:rPr>
      </w:pPr>
      <w:r>
        <w:rPr>
          <w:b/>
          <w:sz w:val="28"/>
          <w:szCs w:val="28"/>
          <w:u w:val="single"/>
        </w:rPr>
        <w:t>Phillip II and Alexander the Great</w:t>
      </w:r>
    </w:p>
    <w:p>
      <w:pPr>
        <w:pStyle w:val="Normal"/>
        <w:rPr/>
      </w:pPr>
      <w:r>
        <w:rPr>
          <w:sz w:val="28"/>
          <w:szCs w:val="28"/>
        </w:rPr>
        <w:t xml:space="preserve">King Phillip II was a Macedonia king and it was toward northern Greece. King Phillip had a great goal or a secret desire and it was to concur all of Greece. The two military battle improvements Phillip succeed in introducing to his army’s were the cavalry thein foot soldiers. But luckily King Phillip defeated the Greeks in 338 B.C. King Phillip has met his end because he was assanated and then his son Alexander took over for him. Alexander the Great conquered his empire in 331 B.C. to 326 B.C.  Alexander the great has extended his empire from west to east north to south in Mesopotamia and Persia. Alexander then died when he was 33 years of age. Alexander was a great King he built the first light house, and he built temples. Lastly, Hellenism combined cultures of Asia and Africa, which became a traditi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4:17:00Z</dcterms:created>
  <dc:creator>A. User</dc:creator>
  <dc:description/>
  <cp:keywords/>
  <dc:language>en-US</dc:language>
  <cp:lastModifiedBy>A. User</cp:lastModifiedBy>
  <dcterms:modified xsi:type="dcterms:W3CDTF">2011-05-11T13:54:00Z</dcterms:modified>
  <cp:revision>9</cp:revision>
  <dc:subject/>
  <dc:title>The type of government  </dc:title>
</cp:coreProperties>
</file>